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69655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61470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