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12218524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476984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8598921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4388768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4296348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3752652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4781705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2364128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9535126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2287222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2901364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2696553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302256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5088047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1403667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6125269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3364325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6907406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5649777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3964844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5050595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6486956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5290631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7588087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758347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7349579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2515802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2425699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2827625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9490499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9365885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670002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2314123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875002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1172350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2841345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079283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1392192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891936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