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22212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710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7921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312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0982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24638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2563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5687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99046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16356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1387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0642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77612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1160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4459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39263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90477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11087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09335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55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4780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42819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596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79390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1210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98186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44843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1853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74995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74666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54262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6420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43256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041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11489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1776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43531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53257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0137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