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606513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044455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