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86484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54694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4692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22943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662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95910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94059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25053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89478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72975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16961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56303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54387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