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53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408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172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686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8968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885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903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290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106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3890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53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31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622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49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3283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2388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415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