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217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99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00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667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546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19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74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69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53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83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2567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97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9032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023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724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373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813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