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401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3477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493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9395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777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41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403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215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581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97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81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361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7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95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