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8801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571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473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622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3728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498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920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340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476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233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91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5426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299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