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967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4926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260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367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472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669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1570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54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166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696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18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1739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7305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17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344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