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64789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39175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6333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7810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