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26282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35489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63315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42957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