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41166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62562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