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8727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32846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35818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