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43220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19115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94086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62052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