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00371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9988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43093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01459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