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Example documentation for "No conn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on't take it too seriously ;-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nection Short Form Da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No Conn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s a mono-pole with uniqu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sq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sq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sq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signal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sq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sq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bu"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 tole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bu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up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bu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with zero pow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bu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(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   | l      | l          | n     n     n    | l    |.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arameter\fP!\fBSymbol\fP!\fBConditions\fP!\fBMin\fP!\fBTyp\fP!\fBMax\fP!\fBUnit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! Vcc    ! Any        !  0  !     ! \(if ! V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Current ! Icc    ! Any        !  0  !  0  !  0   !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(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              | l          | l         |.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in\fP        ! \fBName\fP ! \fBFunction\fP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! NC         ! None whatsoev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really does nothing, except making it perfectl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it is connected to pins on other components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or at least need not, be connected to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(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     | l                          | l            | l             |.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art\fP       ! \fBTemp. Range \fP       ! \fBTerminal\fP ! \fBPackage\f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nc-left          ! -273.16\(deC to +\(if\(deC ! Left         ! None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c-right         ! -273.16\(deC to +\(if\(deC ! Right        ! None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c-top           ! -273.16\(deC to +\(if\(deC ! Top          ! None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c-bottom        ! -273.16\(deC to +\(if\(deC ! Bottom       ! None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dasymbols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