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_INDUCT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set l /\ (!x. fl l x /\ (!y. less l(y,x) ==&gt; P y) ==&gt; P x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fl l x ==&gt; 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