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CLAUS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* m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* 0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* m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* 1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UC m) * n = (m * n) +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* (SUC n) = m + (m *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