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renam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rename_list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variables which could become bound after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_rename_li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return a list of those variables in {tm} which are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ding of a variable with the same name but a different typ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ntiating the type of a variable of that name could lea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needed to exercise this routine cannot be created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rm, since the quotation parser assumes that all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m = mk_abs("x:num","~x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"\x. ~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_rename_list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x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_of (hd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validity of typ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check, 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