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12058321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06445199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6336303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6355996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