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19063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088310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8459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222313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256148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10187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74316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2743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57872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37191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402536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