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74708491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64450058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